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>
          <w:lang w:val="pl-PL"/>
        </w:rPr>
      </w:pPr>
      <w:r>
        <w:rPr>
          <w:lang w:val="pl-PL"/>
        </w:rPr>
        <w:t xml:space="preserve">Na temelju članaka 25. i 100. Statuta Općine Križ  („Glasnik Zagrebačke županije“ br.  11/21 i 57/23) i članka 64. Poslovnika Općinskog vijeća Općine Križ  („Glasnik Zagrebačke županije“ br. 11/21) Općinsko vijeće Općine Križ na 35. sjednici održanoj dana 06. ožujka 2025. godine donijelo je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 xml:space="preserve">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ab/>
        <w:tab/>
        <w:tab/>
        <w:t>O D L U K U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>O RASPODJELI REZULTATA OPĆINE KRIŽ ZA 2024. GODINU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ab/>
        <w:t xml:space="preserve">   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0" w:hanging="0"/>
        <w:jc w:val="both"/>
        <w:rPr>
          <w:lang w:val="hr-HR"/>
        </w:rPr>
      </w:pPr>
      <w:r>
        <w:rPr>
          <w:lang w:val="hr-HR"/>
        </w:rPr>
        <w:t>Članak 1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Ovom Odlukom utvrđuje se rezultat poslovanja, raspodjela rezultata poslovanja te način rasporeda konsolidiranog viška prihoda utvrđenog Godišnjem izvještaju o izvršenju Proračuna Općine Križ za 2024 godinu u iznosu od 1.967.889,89 EUR-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Konsolidirani višak prihoda u iznosu od 1.967.889,89 EUR-a sastoji se od:</w:t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>višak prihoda Općine Križ u iznosu od 1.929.568,87 EUR-a</w:t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>višak prihoda proračunskih korisnika Općine Križ</w:t>
      </w:r>
    </w:p>
    <w:p>
      <w:pPr>
        <w:pStyle w:val="Normal"/>
        <w:ind w:left="1800" w:hanging="0"/>
        <w:jc w:val="both"/>
        <w:rPr/>
      </w:pPr>
      <w:r>
        <w:rPr>
          <w:lang w:val="hr-HR"/>
        </w:rPr>
        <w:t xml:space="preserve"> </w:t>
      </w:r>
      <w:r>
        <w:rPr>
          <w:lang w:val="hr-HR"/>
        </w:rPr>
        <w:t>u ukupnom iznosu od 38.321,02 EUR-a.</w:t>
      </w:r>
    </w:p>
    <w:p>
      <w:pPr>
        <w:pStyle w:val="Normal"/>
        <w:ind w:left="180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180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hr-HR"/>
        </w:rPr>
        <w:t xml:space="preserve">OPĆINA KRIŽ  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ab/>
        <w:tab/>
        <w:tab/>
        <w:t>Članak 2.</w:t>
      </w:r>
    </w:p>
    <w:p>
      <w:pPr>
        <w:pStyle w:val="Normal"/>
        <w:ind w:firstLine="720"/>
        <w:jc w:val="both"/>
        <w:rPr/>
      </w:pPr>
      <w:r>
        <w:rPr>
          <w:lang w:val="hr-HR"/>
        </w:rPr>
        <w:t>Stanja na osnovnim računima Proračuna Općine Križ podskupine 922 koja su iskazana u financijskim izvještajima Općine Križ na dan 31. prosinca 2024. godine, utvrđena su kako slijedi: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</w:r>
    </w:p>
    <w:tbl>
      <w:tblPr>
        <w:tblW w:w="956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60"/>
        <w:gridCol w:w="315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  <w:t>Oznaka račun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  <w:t xml:space="preserve">                          </w:t>
            </w:r>
            <w:r>
              <w:rPr>
                <w:lang w:val="hr-HR"/>
              </w:rPr>
              <w:t>Naziv računa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  <w:t xml:space="preserve">       </w:t>
            </w:r>
            <w:r>
              <w:rPr>
                <w:lang w:val="hr-HR"/>
              </w:rPr>
              <w:t>Stanje 31.12.2024. godine</w:t>
            </w:r>
          </w:p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  <w:t xml:space="preserve">                 </w:t>
            </w:r>
            <w:r>
              <w:rPr>
                <w:lang w:val="hr-HR"/>
              </w:rPr>
              <w:t>u EUR-im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  <w:t xml:space="preserve"> </w:t>
            </w:r>
            <w:r>
              <w:rPr>
                <w:lang w:val="hr-HR"/>
              </w:rPr>
              <w:t>922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  <w:t xml:space="preserve">Višak prihoda poslovanja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  <w:t xml:space="preserve">2.837.888,70 EUR-a                   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  <w:t>9222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  <w:t>Manjak prihoda od nefinancijske imovine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  <w:t xml:space="preserve">              </w:t>
            </w:r>
            <w:r>
              <w:rPr>
                <w:lang w:val="hr-HR"/>
              </w:rPr>
              <w:t>-908.319,83 EUR-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  <w:t>9222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  <w:t>Manjak primitaka od financijske imovine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hr-HR"/>
              </w:rPr>
              <w:t xml:space="preserve">-     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  <w:t xml:space="preserve">Višak  prihoda i primitaka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  <w:t xml:space="preserve">1.929.568,87 EUR-a                   </w:t>
            </w:r>
          </w:p>
        </w:tc>
      </w:tr>
    </w:tbl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Financijski rezultat iz stavka 1. ovoga članka preraspodjeljuje se na osnovnim računima podskupine 922 po aktivnostima rezultata i izvorima financiranja, na način kako je utvrđeno odredbama članaka 4. i 5. ove Odluke, uz pridržavanje ograničenja u skladu s propisima iz područja proračuna, bez utjecaja na ukupno iskazani financijski rezultat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ab/>
        <w:tab/>
        <w:tab/>
        <w:t>Članak 3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Višak prihoda za 2024. godinu u ukupnom iznosu od 1.929.568,87 EUR-a sastoji se od slijedećih viškova prema izvorima financiranja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693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Opis izvora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Iznos u EUR-ima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Vrsta prihoda i primita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Opći prihodi i primic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 xml:space="preserve">1.241.494,98 EUR-a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Prihodi za posebne namje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324.554,29 EUR-a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Prihodi od pomoć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269.986,60 EUR-a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Prihodi od nefinancijske imovi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93.533,00 EUR-a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                                </w:t>
            </w:r>
            <w:r>
              <w:rPr>
                <w:lang w:val="hr-HR"/>
              </w:rPr>
              <w:t>Višak prihoda i primita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r-HR"/>
              </w:rPr>
            </w:pPr>
            <w:r>
              <w:rPr>
                <w:lang w:val="hr-HR"/>
              </w:rPr>
              <w:t xml:space="preserve">        </w:t>
            </w:r>
            <w:r>
              <w:rPr>
                <w:lang w:val="hr-HR"/>
              </w:rPr>
              <w:t>1.929.568,87 EUR-a</w:t>
            </w:r>
          </w:p>
        </w:tc>
      </w:tr>
    </w:tbl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ab/>
        <w:t>Članak 4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U svrhu knjigovodstvenog usklađenja na računima 922 provodi se preraspodjela rezultat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Ostvarenim raspoloživim viškom prihoda poslovanja iskazanim na računu 922110 – Višak prihoda poslovanja, nakon korekcije rezultata u iznosu 233.684,14 EUR-a, pokriva se manjak prihoda, nakon korekcije rezultata od nefinancijske imovine iskazan na računu 922220 – Manjak prihoda od nefinancijske imovine u iznosu od 674.635,69 EUR-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 xml:space="preserve">U prenesenom višku prihoda poslovanja sadržani su neiskorišteni opći prihodi i primici u iznosu od 1.241.494,98 EUR-a koji će se utrošiti za rashode poslovanja u 2025. godini.   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 xml:space="preserve">U prenesenom višku prihoda poslovanja sadržani su neiskorišteni prihodi za posebne namjene u iznosu od 324.554,29 EUR-a koji će se utrošiti za rashode poslovanja u 2025. godini.   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U prenesenom višku prihoda poslovanja sadržani su neiskorišteni prihodi od pomoći u iznosu od 269.986,60 EUR-a koji će se namjenski utrošiti za rashode poslovanja u 2025. godini.   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 xml:space="preserve">U prenesenom višku prihoda poslovanja sadržani su neiskorišteni prihodi od nefinancijske imovine u iznosu od 93.533,00 EUR-a koji će se namjenski utrošiti za rashode za nabavu nefinancijske imovine u 2025. godini.  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ab/>
        <w:tab/>
        <w:tab/>
        <w:t>Članak 5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Nakon rasporeda rezultata poslovanja iz članka 3. Odluke, stanje na osnovnim računima podskupine 922 utvrđeno je kako slijedi:</w:t>
      </w:r>
    </w:p>
    <w:tbl>
      <w:tblPr>
        <w:tblW w:w="956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60"/>
        <w:gridCol w:w="315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  <w:t>Broj račun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  <w:t xml:space="preserve">                          </w:t>
            </w:r>
            <w:r>
              <w:rPr>
                <w:lang w:val="hr-HR"/>
              </w:rPr>
              <w:t>Naziv računa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  <w:t xml:space="preserve">Stanje 31.12.2024. godine u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hr-HR"/>
              </w:rPr>
              <w:t xml:space="preserve">            </w:t>
            </w:r>
            <w:r>
              <w:rPr>
                <w:lang w:val="hr-HR"/>
              </w:rPr>
              <w:t xml:space="preserve">EUR-ima                                            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  <w:t>922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  <w:t xml:space="preserve">Višak prihoda poslovanja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  <w:t xml:space="preserve">               </w:t>
            </w:r>
            <w:r>
              <w:rPr>
                <w:lang w:val="hr-HR"/>
              </w:rPr>
              <w:t>1.929.568,87 EUR-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  <w:t>9222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hr-HR"/>
              </w:rPr>
              <w:t>Manjak prihoda od nefinancijske imovine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  <w:t xml:space="preserve">                                      </w:t>
            </w:r>
            <w:r>
              <w:rPr>
                <w:lang w:val="hr-HR"/>
              </w:rPr>
              <w:t xml:space="preserve">-  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  <w:t>9222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hr-HR"/>
              </w:rPr>
              <w:t>Manjak prihoda od financijske imovine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00" w:hanging="0"/>
              <w:jc w:val="center"/>
              <w:rPr>
                <w:lang w:val="hr-HR"/>
              </w:rPr>
            </w:pPr>
            <w:r>
              <w:rPr>
                <w:lang w:val="hr-HR"/>
              </w:rPr>
              <w:t xml:space="preserve">  </w:t>
            </w:r>
            <w:r>
              <w:rPr>
                <w:lang w:val="hr-HR"/>
              </w:rPr>
              <w:t xml:space="preserve">-                                                  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hr-HR"/>
              </w:rPr>
              <w:t xml:space="preserve">Višak prihoda i primitaka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  <w:t xml:space="preserve">               </w:t>
            </w:r>
            <w:r>
              <w:rPr>
                <w:lang w:val="hr-HR"/>
              </w:rPr>
              <w:t>1.929.568,87 EUR-a</w:t>
            </w:r>
          </w:p>
        </w:tc>
      </w:tr>
    </w:tbl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ab/>
        <w:tab/>
        <w:tab/>
        <w:t>Članak 6.</w:t>
      </w:r>
    </w:p>
    <w:p>
      <w:pPr>
        <w:pStyle w:val="Normal"/>
        <w:jc w:val="both"/>
        <w:rPr/>
      </w:pPr>
      <w:r>
        <w:rPr>
          <w:lang w:val="hr-HR"/>
        </w:rPr>
        <w:tab/>
        <w:t>Rezultat poslovanja utvrđen ovom Odlukom uključiti će se u Proračun Općine Križ za 2025. godinu prilikom donošenja Odluke o I. izmjenama i dopunama Proračuna Općine Križ za 2025. godinu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PRORAČUNSKI KORISNICI OPĆINE KRIŽ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0" w:hanging="0"/>
        <w:jc w:val="both"/>
        <w:rPr>
          <w:lang w:val="hr-HR"/>
        </w:rPr>
      </w:pPr>
      <w:r>
        <w:rPr>
          <w:lang w:val="hr-HR"/>
        </w:rPr>
        <w:t>Članak 7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Proračunski korisnici Općine Križ ostvarili su u 2024. godini višak prihoda u ukupnom iznosu od 38.321,02 EUR-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ab/>
        <w:tab/>
        <w:tab/>
        <w:t>Članak 8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Struktura viškova i manjkova prihoda i primitaka nad rashodima i izdacima iz članka 7. ove Odluke po svakom pojedinom korisniku sastoji se od slijedećih izvora financiranja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835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Opis izvora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Iznos u EUR-ima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Višak prihoda i primita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r-HR"/>
              </w:rPr>
            </w:pPr>
            <w:r>
              <w:rPr>
                <w:lang w:val="hr-HR"/>
              </w:rPr>
              <w:t>Vlastiti prihodi Dječjeg vrtića Križić-kruži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210,00 EUR-a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r-HR"/>
              </w:rPr>
            </w:pPr>
            <w:r>
              <w:rPr>
                <w:lang w:val="hr-HR"/>
              </w:rPr>
              <w:t>Prihodi za posebne namjene Dječji vrtić Križić-kruži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34.636,65 EUR-a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r-HR"/>
              </w:rPr>
            </w:pPr>
            <w:r>
              <w:rPr>
                <w:lang w:val="hr-HR"/>
              </w:rPr>
              <w:t>Prihodi od donacija Dječji vrtić Križić-kruži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.817,04 EUR-a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r-HR"/>
              </w:rPr>
            </w:pPr>
            <w:r>
              <w:rPr>
                <w:lang w:val="hr-HR"/>
              </w:rPr>
              <w:t>Vlastiti prihodi Knjižnice i čitaonice Kri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1.657,33 EUR-a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r-HR"/>
              </w:rPr>
            </w:pPr>
            <w:r>
              <w:rPr>
                <w:lang w:val="hr-HR"/>
              </w:rPr>
              <w:t xml:space="preserve">                             </w:t>
            </w:r>
            <w:r>
              <w:rPr>
                <w:lang w:val="hr-HR"/>
              </w:rPr>
              <w:t>Višak prihoda i primita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>38.321,02 EUR-a</w:t>
            </w:r>
          </w:p>
        </w:tc>
      </w:tr>
    </w:tbl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ab/>
        <w:tab/>
        <w:tab/>
        <w:t>Članak 9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O raspodjeli rezultata poslovanja proračunskih korisnika odlučuju njihova nadležna tijel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ab/>
        <w:tab/>
        <w:tab/>
        <w:t>Članak 10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Ova Odluka stupa na snagu prvog dana od dana objave u Glasniku Zagrebačke županij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ab/>
        <w:tab/>
        <w:t>REPUBLIKA HRVATSK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ab/>
        <w:tab/>
        <w:t>ZAGREBAČKA ŽUPANIJ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ab/>
        <w:tab/>
        <w:t xml:space="preserve">         OPĆINA KRIŽ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ab/>
        <w:t xml:space="preserve">           </w:t>
        <w:tab/>
        <w:t xml:space="preserve">    OPĆINSKO VIJEĆ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KLASA: 400-01/24-01/01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URBROJ: 238-16-01-25-34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Križ, 06. ožujka 2025. </w:t>
        <w:tab/>
        <w:tab/>
        <w:t xml:space="preserve">  </w:t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 xml:space="preserve">         PREDSJEDNIK</w:t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ab/>
        <w:tab/>
        <w:tab/>
        <w:t>OPĆINSKOG VIJEĆA OPĆINE KRIŽ:</w:t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ab/>
        <w:tab/>
        <w:tab/>
        <w:tab/>
        <w:t xml:space="preserve">         Zlatko Hrastić</w:t>
      </w:r>
    </w:p>
    <w:sectPr>
      <w:type w:val="nextPage"/>
      <w:pgSz w:w="11906" w:h="16838"/>
      <w:pgMar w:left="1417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7:24:00Z</dcterms:created>
  <dc:creator>*</dc:creator>
  <dc:description/>
  <cp:keywords/>
  <dc:language>en-US</dc:language>
  <cp:lastModifiedBy>Nada Horvat</cp:lastModifiedBy>
  <cp:lastPrinted>2022-03-17T13:06:00Z</cp:lastPrinted>
  <dcterms:modified xsi:type="dcterms:W3CDTF">2025-03-07T07:24:00Z</dcterms:modified>
  <cp:revision>2</cp:revision>
  <dc:subject/>
  <dc:title/>
</cp:coreProperties>
</file>